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14"/>
        <w:gridCol w:w="1002"/>
        <w:gridCol w:w="844"/>
        <w:gridCol w:w="825"/>
        <w:gridCol w:w="1085"/>
        <w:gridCol w:w="1259"/>
        <w:gridCol w:w="1322"/>
        <w:gridCol w:w="1605"/>
      </w:tblGrid>
      <w:tr>
        <w:trPr>
          <w:trHeight w:val="215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67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STA DE CANTITATI DE SERVICII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n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i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ate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 xml:space="preserve">PREŢ </w:t>
            </w:r>
            <w:r>
              <w:rPr>
                <w:b/>
                <w:color w:val="000000"/>
                <w:sz w:val="22"/>
                <w:szCs w:val="22"/>
              </w:rPr>
              <w:t>( lei )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care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prestare*</w:t>
            </w:r>
          </w:p>
        </w:tc>
      </w:tr>
      <w:tr>
        <w:trPr>
          <w:trHeight w:val="40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ant general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ubcon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ctant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8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9</w:t>
            </w:r>
          </w:p>
        </w:tc>
      </w:tr>
      <w:tr>
        <w:trPr>
          <w:trHeight w:val="214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8" w:hanging="0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.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– Service de verificare - grup electrogen, constand in masuratori si verificari, fara inlocuiri de piese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zie/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an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.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– Service de intretinere - grup electrogen, constand in inlocuire  piese de schimb si consumabile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revizie/ la peste un an de la PIF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de intretinere intre orele 8-18 zile lucratoare, la cererea beneficiarului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ore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terventie de intretinere intre orele 18 – 8, de sarbatori legale si in weekend, la cererea beneficiarului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ore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5456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*    -     365 zile calendaristice de la data semnarii contractulu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 DETALIAT CU SERVICIILE CARE SE VOR EFECTUA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1610</wp:posOffset>
                </wp:positionH>
                <wp:positionV relativeFrom="paragraph">
                  <wp:posOffset>168275</wp:posOffset>
                </wp:positionV>
                <wp:extent cx="8260080" cy="7515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751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6662"/>
                              <w:gridCol w:w="4962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Denumirea serviciului de verificare/intretiner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FERTA PRESTAT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MOTOR DIES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Pornirea motorului pentru cel putin 5 minute ( 30’ in sarcina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eptat □                                         Neacceptat 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mbinarilor intre diferite element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nivelului ulei mot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nivelului lichidului de racire si a densitatii acestui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Purjarea decantorului de ap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ndicatorului de colmatare a filtrului de ae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uratirea sau schimbarea filtrului de ae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starii furtunelor si a colierelor de strangere.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nivelului si a densitatii electrolitului din acumulator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alternat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redresorului pentru acumulatori.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Verificarea racordului, tobei si a colectorului de esapament 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aparatorilor si a protectii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rezistentei de preincalzire a antigelului si a furtune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presiunii ulei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locuirea uleiului si a filtrului de ule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locuirea filtrului de motorin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traductorului de turatie (magnetic pick-up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traseului de admisie si evacuare a ae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 stare de curatenie a grupului electrogen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ontrol intindere curea ventilat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Gresare rulment ax ventilat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protectiei lipsa presiune ulei si temp. inalta lichid racir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bujiei incandescent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Control joc culbutori si reglare daca este cazul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nstalatiei electrice a mot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demar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injectoare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spectarea turbocompres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GENER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contactului in suportii sigurantelor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semnalizarilor luminoase din panoul de control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functionarii voltmetrului si ampermet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Masurarea tensiunii la bornele generatorulu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frecventei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panoului de automatizare si control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TABLOU INVERSOR DE SURSA (AAR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dispozitivului de comutare (contactori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functionarii lampilor de stare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Verificarea elementelor panoului inversor de surs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Intensitatea curentului pe fiecare faz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Masurarea tensiunii de la retea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ceptat □                                         Neacceptat □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591.75pt;mso-wrap-distance-left:9pt;mso-wrap-distance-right:9pt;mso-wrap-distance-top:0pt;mso-wrap-distance-bottom:0pt;margin-top:13.25pt;mso-position-vertical-relative:text;margin-left:14.3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6662"/>
                        <w:gridCol w:w="4962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Denumirea serviciului de verificare/intretiner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FERTA PRESTATO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MOTOR DIES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Pornirea motorului pentru cel putin 5 minute ( 30’ in sarcina)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ceptat □                                         Neacceptat 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mbinarilor intre diferite element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nivelului ulei mot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nivelului lichidului de racire si a densitatii acestui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Purjarea decantorului de ap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ndicatorului de colmatare a filtrului de ae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uratirea sau schimbarea filtrului de ae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starii furtunelor si a colierelor de strangere.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nivelului si a densitatii electrolitului din acumulator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alternat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redresorului pentru acumulatori.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 xml:space="preserve">Verificarea racordului, tobei si a colectorului de esapament 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aparatorilor si a protectii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rezistentei de preincalzire a antigelului si a furtune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presiunii ulei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locuirea uleiului si a filtrului de ule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locuirea filtrului de motorin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traductorului de turatie (magnetic pick-up)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traseului de admisie si evacuare a ae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 stare de curatenie a grupului electrogen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ontrol intindere curea ventilat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Gresare rulment ax ventilat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protectiei lipsa presiune ulei si temp. inalta lichid racir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bujiei incandescent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Control joc culbutori si reglare daca este cazul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nstalatiei electrice a mot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demar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injectoare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spectarea turbocompres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>GENER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contactului in suportii sigurantelor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semnalizarilor luminoase din panoul de control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functionarii voltmetrului si ampermet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Masurarea tensiunii la bornele generatorulu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frecventei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panoului de automatizare si control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 xml:space="preserve">TABLOU INVERSOR DE SURSA (AAR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dispozitivului de comutare (contactori)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functionarii lampilor de stare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Verificarea elementelor panoului inversor de surs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Intensitatea curentului pe fiecare faz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t>Masurarea tensiunii de la retea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ceptat □                                         Neacceptat □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STA MATERIALE DE BAZA, PIESE SCHIMB SI CONSUMABILE PUSE LA DISPOZITIE DE PRESTATOR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20"/>
        <w:gridCol w:w="1984"/>
        <w:gridCol w:w="1985"/>
        <w:gridCol w:w="2267"/>
        <w:gridCol w:w="2268"/>
      </w:tblGrid>
      <w:tr>
        <w:trPr>
          <w:trHeight w:val="54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 piesa schi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ita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lei fara TV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lei fara TVA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ul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moto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a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(lei fara TVA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TEHNICE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819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Prestatorul va respecta in totalitate cerintele caietului de sarcin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                                 Neacceptat □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Toate materialele  de baza, piese schimb, consumabile cat si cele marunte (suruburi, saibe, garnituri mici, cleme, etc.) sunt asigurate de catre  prestator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4819"/>
      </w:tblGrid>
      <w:tr>
        <w:trPr>
          <w:trHeight w:val="6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                                Neacceptat □</w:t>
            </w:r>
          </w:p>
        </w:tc>
      </w:tr>
      <w:tr>
        <w:trPr>
          <w:trHeight w:val="11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a prestar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ureşti - CTE Grozavesti Splaiul Independentei nr.229, sector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                                         Neacceptat □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del contract propus de achizitor: </w:t>
            </w:r>
            <w:r>
              <w:rPr>
                <w:sz w:val="22"/>
                <w:szCs w:val="22"/>
              </w:rPr>
              <w:t>contract ferm (model anexa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cceptat       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eacceptat    □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3-01-19T11:50:00Z</dcterms:modified>
  <cp:revision>62</cp:revision>
  <dc:subject/>
  <dc:title>       </dc:title>
</cp:coreProperties>
</file>